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x 1.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Chris Dickens &lt;christopher.a.dickens@gmail.com&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Chris Dickens &lt;christopher.a.dickens@gmail.com&gt; With contributions from Michael Plante, Orin Eman et al. Parts of poll implementation from libusb-win32, by Stephan Mey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kshay Jaggi &lt;akshay1994.l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8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ederico Manzan (f.manz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Toby Gray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lt;hjelmn@cs.unm.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Toby Gray &lt;toby.gray@realv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pete@akeo.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lt;pete@akeo.ie&gt; For more information, please visit: &lt;http://libus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athan Hjelm &lt;hjelmn@cs.unm.edu&gt; For more information, please visit: http://libusb.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Large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itali Lovich &lt;vlovich@alip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Pieuchot &lt;mpi@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Michael Plante &lt;michael.pla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Peter Stuge &lt;peter@stug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ichael Plante &lt;michael.plan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Ludovic Rousseau &lt;ludovic.rouss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 Contributions to Mass Storage by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lt;pete@akeo.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lt;pbatard@gmail.com&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7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6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5 Nathan Hjelm &lt;hjelm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 Dickens &lt;christopher.a.dicke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lt;hjelmn@mac.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athan Hjelm &lt;hjelm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7ePtrmflmF9MHl70e7T+djwOF9/qidj74YWdm1X+9y/OsDtyBwdxAX9GBPe9dow86VPJ6
jAqlAcxT796Kkcuvma2bCJmcK/12fzC6qOo2i4AhpC8QEDeczQHpphbF3+of6y6nfwdqj/b5
iMrwsgDb4wcyV8Wyhg6maZ3OfBec/jt0uzgu9l+OSBmadT6hkSFZ93vXzIq/889p+9ugvqbm
SAOzWWdi5znCd5N9Yo</vt:lpwstr>
  </property>
  <property fmtid="{D5CDD505-2E9C-101B-9397-08002B2CF9AE}" pid="3" name="_2015_ms_pID_7253431">
    <vt:lpwstr>CUdZAKEkw/+WWvyTg+R7x5P9KmPgVNaVZNLS4cyLY/x2rvw4BuI6/0
b2JvIp8YnjqGJ+W7tc07yaZkmEAmEp6eZe7YHj2xz8x6n7cEsVGk7nUPLSu2XzLrxVIYsbYK
fp76WgRdWgOM1i714QuYVcc/Fb+/bwTONKKItRxg9xutq3AeImrbtRWVAVCBu2j7O7OVW44U
zzO+61wRAvAqGQ5Ecz26L8UtrI/K11CUcbq5</vt:lpwstr>
  </property>
  <property fmtid="{D5CDD505-2E9C-101B-9397-08002B2CF9AE}" pid="4" name="_2015_ms_pID_7253431_00">
    <vt:lpwstr>_2015_ms_pID_7253431</vt:lpwstr>
  </property>
  <property fmtid="{D5CDD505-2E9C-101B-9397-08002B2CF9AE}" pid="5" name="_2015_ms_pID_7253432">
    <vt:lpwstr>5kEYbK4NW7Jz06dug4Oc4Dd+yrPiMyh4Vne1
KIauoHnrwpf1u1IOKFi+uirpJ7nYDMDhY4kTDKqIh5i6EqTdI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